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  <w:tab w:val="left" w:pos="7800" w:leader="none"/>
        </w:tabs>
        <w:spacing w:lineRule="atLeast" w:line="23" w:before="0" w:after="0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АДМИНИСТРАЦИЯ</w:t>
        <w:tab/>
      </w:r>
    </w:p>
    <w:p>
      <w:pPr>
        <w:pStyle w:val="Normal"/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РКОВСКОГО СЕЛЬСОВЕТА</w:t>
      </w:r>
    </w:p>
    <w:p>
      <w:pPr>
        <w:pStyle w:val="Normal"/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апреля  2016 года № 39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3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  <w:tab w:val="left" w:pos="3915" w:leader="none"/>
        </w:tabs>
        <w:spacing w:lineRule="atLeast" w:line="23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« О приватизации земельного участка гражданину, для ведения личного подсобного хозяйства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 Земельным Кодексом Российской Федерации от 25.10.2001 № 136 - ФЗ, Федеральным законом от 25.10.2001 года №137-ФЗ « О введении в действие Земельного Кодекса РФ», Федеральным законом от 21.12.2001г.  № 178  « О приватизации государственного и муниципального имущества », Федеральным Законом №122-ФЗ от 21.07.1997 года «О государственной регистрации прав на недвижимое имущество и сделок с ним», Федерального  закона от 17.04.2006г.  № 53-ФЗ «О внесении изменений в Земельный кодекс Российской Федерации», Федеральный закон «О введении в действие Земельного кодекса Российской Федерации», Федеральным Законом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 на основании заявления и предоставленных документов Лазоренко Николая Васильевича,  Администрация Марковского сельсовета  Глушковского  района 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 Предоставить в собственность за плату Лазоренко Николаю Васильевичу  земельный  участок  из земель населенных пунк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урская область, Глушковский район, с. Самарка,  кадастровый номер 46:03:120301:157 для ведения личного подсобного хозяйства, общей площадью 3912  кв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Лазоренко Н.В.. обеспечить государственную регистрацию права собственности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Постановление вступает в силу со дня его опубликования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3" w:before="0" w:after="0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3" w:before="0" w:after="0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рковского сельсовета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                                                С.А. Давиденко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2:00Z</dcterms:created>
  <dc:creator>Customer</dc:creator>
  <dc:description/>
  <cp:keywords/>
  <dc:language>en-US</dc:language>
  <cp:lastModifiedBy>Пользователь</cp:lastModifiedBy>
  <cp:lastPrinted>2016-04-27T13:21:00Z</cp:lastPrinted>
  <dcterms:modified xsi:type="dcterms:W3CDTF">2016-04-27T09:22:00Z</dcterms:modified>
  <cp:revision>2</cp:revision>
  <dc:subject/>
  <dc:title>АДМИНИСТРАЦИЯ</dc:title>
</cp:coreProperties>
</file>