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ГОВОР №  5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упли - продажи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. Дроновка , Глушковского района, Курской области</w:t>
        <w:tab/>
        <w:tab/>
        <w:t xml:space="preserve">         26 апреля 2016 года.</w:t>
        <w:br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В соответствии с постановлением Администрации Марковского сельсовета  Глушковского района Курской области </w:t>
      </w:r>
      <w:r>
        <w:rPr>
          <w:rFonts w:cs="Times New Roman" w:ascii="Times New Roman" w:hAnsi="Times New Roman"/>
          <w:b/>
          <w:bCs/>
          <w:sz w:val="24"/>
        </w:rPr>
        <w:t xml:space="preserve">№ 39  от 26 апреля   2016 г. </w:t>
      </w:r>
      <w:r>
        <w:rPr>
          <w:rFonts w:cs="Times New Roman" w:ascii="Times New Roman" w:hAnsi="Times New Roman"/>
          <w:b/>
          <w:sz w:val="24"/>
        </w:rPr>
        <w:t>Администрация Марковского сельсовета Глушковского района Курской области</w:t>
      </w:r>
      <w:r>
        <w:rPr>
          <w:rFonts w:cs="Times New Roman" w:ascii="Times New Roman" w:hAnsi="Times New Roman"/>
          <w:sz w:val="24"/>
        </w:rPr>
        <w:t>, в лице  Главы Администрации Марковского сельсовета Глушковского района Курской области Давиденко Сергея Александровича, действующего на основании Устава, именуемый в дальнейшем «Продавец», с одной стороны, и Лазоренко Николая Васильевича  25.02.1959            года рождения, паспорт 7403  441845   выдан  УВД гор. Новый Уренгой Ямало- Ненецкого Автономного округа Тюменской области 15.04.2004 года, проживающий по адресу:  г. Новый Уренгой, пер. Советский, дом 5,копус 2, кв.36 , именуемый  в дальнейшем «Покупатель», далее именуемые «Стороны», заключили настоящий Договор о нижеследующем: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. Продавец обязуется передать в собственность, а Покупатель принять и оплатить по цене и на условиях настоящего Договора земельный Участок из земель населенных пунктов Глушковского район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 кадастровым номером</w:t>
      </w:r>
      <w:r>
        <w:rPr>
          <w:rFonts w:cs="Times New Roman" w:ascii="Times New Roman" w:hAnsi="Times New Roman"/>
          <w:b/>
          <w:sz w:val="24"/>
          <w:szCs w:val="24"/>
        </w:rPr>
        <w:t xml:space="preserve"> 46:03:120301:157, </w:t>
      </w:r>
      <w:r>
        <w:rPr>
          <w:rFonts w:cs="Times New Roman" w:ascii="Times New Roman" w:hAnsi="Times New Roman"/>
          <w:sz w:val="24"/>
          <w:szCs w:val="24"/>
        </w:rPr>
        <w:t xml:space="preserve">находящийся по адресу: Курская область, </w:t>
      </w:r>
      <w:r>
        <w:rPr>
          <w:rFonts w:cs="Times New Roman" w:ascii="Times New Roman" w:hAnsi="Times New Roman"/>
          <w:sz w:val="24"/>
        </w:rPr>
        <w:t xml:space="preserve">Глушковский район, с. Самарка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 xml:space="preserve">далее Участок),   для ведения личного подсобного хозяйства в границах, указанных в кадастровом паспорте Участка, прилагаемого к настоящему Договору и являющегося его неотъемлемой частью,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й площадью 3912 к</w:t>
      </w:r>
      <w:r>
        <w:rPr>
          <w:rFonts w:cs="Times New Roman" w:ascii="Times New Roman" w:hAnsi="Times New Roman"/>
          <w:b/>
          <w:sz w:val="24"/>
          <w:szCs w:val="24"/>
        </w:rPr>
        <w:t>в.м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лата по Договору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на Участка, составляет 63804,72 (Шестьдесят три тысяча восемьсот четыре) </w:t>
      </w:r>
      <w:r>
        <w:rPr>
          <w:rFonts w:cs="Times New Roman" w:ascii="Times New Roman" w:hAnsi="Times New Roman"/>
          <w:bCs/>
          <w:sz w:val="24"/>
          <w:szCs w:val="24"/>
        </w:rPr>
        <w:t xml:space="preserve">  рубля 72 копейки.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 Покупатель оплачивает стоимость Участка (пункт 2.1. Договора) в течение 10 календарных дней с момента заключения настоящего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3. Оплата производится в рублях. Сумма платежа, за вычетом расходов.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4. Полная оплата цены Участка должна быть произведена до регистрации права собственности на Участок Продавца на продажу Участка в порядке и по нормам, установленным Правительством Российской Федерации, перечисляется на счет органов федерального казначейства Минфина России, </w:t>
      </w:r>
      <w:r>
        <w:rPr>
          <w:rFonts w:cs="Times New Roman" w:ascii="Times New Roman" w:hAnsi="Times New Roman"/>
          <w:b/>
          <w:sz w:val="24"/>
          <w:szCs w:val="24"/>
        </w:rPr>
        <w:t>открытый в  отделении  Курск г. Курск, ИНН 4603000505, КПП 460301001 УФК по Курской области (Администрация Марковского сельсовета Глушковского района Курской области), БИК 043807001, ОКТМО 38604440, в платежном документе в поле «Назначение платежа» указывается код бюджетной классификации 00111406013100000430 л/с 0443005420 Поступления от продажи земельного участка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Сторон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2. Покупатель обязуется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ть доступ и проход на Участок их представителе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 момента подписания настоящего Договора и до момента регистрации права собственности не отчуждать в собственность третьих лиц принадлежащее ему недвижимое имущество, находящееся на Участке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 Стороны несут ответственность за невыполнение или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3. За нарушение срока внесения платежа, указанного в пункте 2.2. Договора Покупатель выплачивает Продавцу пени из расчета 0,01 % от цены Участка за каждый календарный день просрочки. Пени перечисляются в порядке, предусмотренном в п. 2.4. Договора для оплаты цены Участка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обые услови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 Изменение указанного в п. 1.1. Договора 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3. Приложением к Договору является кадастровая карта (план) земельного участка, удостоверенная органом, осуществляющим деятельность по ведению государственного земельного кадастра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Адреса сторон: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: Администрация Марковского сельсовета Глушковского района 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урской области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ская область, Глушковский район, с. Дроновка, дом 29А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Покупатель: Лазоренко Николай Васильевич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ая область, Глушковский район, с. Самарка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ДПИСИ СТОРО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Продавец: Давиденко С.А. _________________</w:t>
      </w:r>
    </w:p>
    <w:p>
      <w:pPr>
        <w:pStyle w:val="Normal"/>
        <w:tabs>
          <w:tab w:val="clear" w:pos="708"/>
          <w:tab w:val="left" w:pos="1892" w:leader="none"/>
          <w:tab w:val="left" w:pos="2124" w:leader="none"/>
          <w:tab w:val="left" w:pos="2832" w:leader="none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 xml:space="preserve">             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Покупатель   Лазоренко Н.В.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ab/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832" w:leader="none"/>
          <w:tab w:val="left" w:pos="64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.</w:t>
      </w:r>
    </w:p>
    <w:p>
      <w:pPr>
        <w:pStyle w:val="ConsNonformat"/>
        <w:widowControl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кт приема передачи земельного участка.</w:t>
      </w:r>
    </w:p>
    <w:p>
      <w:pPr>
        <w:pStyle w:val="Con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Расчет платы за участок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дастровый паспорт земельного участк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к договору купли-продажи </w:t>
      </w:r>
    </w:p>
    <w:p>
      <w:pPr>
        <w:pStyle w:val="Normal"/>
        <w:tabs>
          <w:tab w:val="clear" w:pos="708"/>
          <w:tab w:val="left" w:pos="571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>№ 5 от 26.04.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 - 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арковского сельсовета  Глушковского района Курской области</w:t>
      </w:r>
    </w:p>
    <w:p>
      <w:pPr>
        <w:pStyle w:val="Normal"/>
        <w:spacing w:lineRule="auto" w:line="240" w:before="0" w:after="0"/>
        <w:ind w:hanging="15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ятого февраля   две тысячи  шестнадцатого  года</w:t>
      </w:r>
    </w:p>
    <w:p>
      <w:pPr>
        <w:pStyle w:val="Normal"/>
        <w:spacing w:lineRule="auto" w:line="240" w:before="0" w:after="0"/>
        <w:ind w:firstLine="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 прописью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Мы, Глава Администрации Марковского сельсовета  Глушковского района Курской области Давиденко С.А. , действующий  на основании Устава, именуемый в дальнейшем «Продавец», с одной стороны, </w:t>
      </w:r>
      <w:r>
        <w:rPr>
          <w:rFonts w:cs="Times New Roman" w:ascii="Times New Roman" w:hAnsi="Times New Roman"/>
          <w:b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 Лазоренко Н.В.,</w:t>
      </w:r>
      <w:r>
        <w:rPr>
          <w:rFonts w:cs="Times New Roman" w:ascii="Times New Roman" w:hAnsi="Times New Roman"/>
          <w:sz w:val="24"/>
        </w:rPr>
        <w:t xml:space="preserve"> именуемый в дальнейшем «Покупатель», с другой стороны, составили настоящий акт о нижеследующем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</w:rPr>
        <w:t xml:space="preserve">       </w:t>
      </w:r>
      <w:r>
        <w:rPr>
          <w:rFonts w:cs="Times New Roman" w:ascii="Times New Roman" w:hAnsi="Times New Roman"/>
          <w:kern w:val="0"/>
          <w:sz w:val="24"/>
        </w:rPr>
        <w:t xml:space="preserve">1. Продавец в соответствии с Договором купли-продажи № 4 от 05 февраля 2016 года передал Покупателю в  собственность земельный участок за плату с кадастровым номером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46:03:120301:157, находящийся по адресу: Курская область, </w:t>
      </w:r>
      <w:r>
        <w:rPr>
          <w:rFonts w:cs="Times New Roman" w:ascii="Times New Roman" w:hAnsi="Times New Roman"/>
          <w:kern w:val="0"/>
          <w:sz w:val="24"/>
        </w:rPr>
        <w:t>Глушковский район, с. Саиарка, общ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ей площадью 3912 </w:t>
      </w:r>
      <w:r>
        <w:rPr>
          <w:rFonts w:cs="Times New Roman" w:ascii="Times New Roman" w:hAnsi="Times New Roman"/>
          <w:kern w:val="0"/>
          <w:sz w:val="24"/>
        </w:rPr>
        <w:t>кв.м., а Покупатель принял от Продавца указанный земельный участ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етензий у «Покупателя» к «Продавцу» по переданному участку не име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стоящим актом каждой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астоящий передаточный акт составлен в трех экземплярах, один экземпляр хранится в Территориальном органе Федеральной службе государственной регистрации кадастра и картографии по Курской области, и по одному экземпляру у Продавца и Покупател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Normal"/>
        <w:spacing w:lineRule="auto" w:line="240" w:before="0" w:after="0"/>
        <w:ind w:right="-27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right="-27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ОДАВЕЦ:</w:t>
        <w:tab/>
        <w:tab/>
        <w:tab/>
        <w:tab/>
        <w:tab/>
        <w:tab/>
        <w:t>ПОКУПАТЕЛЬ:</w:t>
      </w:r>
    </w:p>
    <w:p>
      <w:pPr>
        <w:pStyle w:val="Normal"/>
        <w:spacing w:lineRule="auto" w:line="240" w:before="0" w:after="0"/>
        <w:ind w:right="-272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а Администрации Марковского сельсовета</w:t>
      </w:r>
    </w:p>
    <w:p>
      <w:pPr>
        <w:pStyle w:val="Normal"/>
        <w:spacing w:lineRule="auto" w:line="240" w:before="0" w:after="0"/>
        <w:ind w:right="-2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ушковского района  Ку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27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>____________________</w:t>
      </w:r>
      <w:r>
        <w:rPr>
          <w:rFonts w:cs="Times New Roman" w:ascii="Times New Roman" w:hAnsi="Times New Roman"/>
          <w:b/>
          <w:bCs/>
          <w:sz w:val="24"/>
        </w:rPr>
        <w:t xml:space="preserve">_ С.А. Давиденко                                  </w:t>
      </w: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</w:rPr>
        <w:t xml:space="preserve">________ Н.В. Лазоренко </w:t>
      </w:r>
    </w:p>
    <w:p>
      <w:pPr>
        <w:pStyle w:val="Normal"/>
        <w:spacing w:lineRule="auto" w:line="240" w:before="0" w:after="0"/>
        <w:ind w:right="-27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right="-27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right="-27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right="-27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right="-27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right="-27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right="-27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right="-27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к договору купли-продажи </w:t>
      </w:r>
    </w:p>
    <w:p>
      <w:pPr>
        <w:pStyle w:val="Normal"/>
        <w:tabs>
          <w:tab w:val="clear" w:pos="708"/>
          <w:tab w:val="left" w:pos="571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>№ 5 от 26.04.201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ты за земельный учас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09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3201"/>
      </w:tblGrid>
      <w:tr>
        <w:trPr>
          <w:trHeight w:val="7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 зем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ка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урская область, Глушковский район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 Самарка</w:t>
            </w:r>
          </w:p>
        </w:tc>
      </w:tr>
      <w:tr>
        <w:trPr>
          <w:trHeight w:val="88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земельного участ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912</w:t>
            </w:r>
          </w:p>
        </w:tc>
      </w:tr>
      <w:tr>
        <w:trPr>
          <w:trHeight w:val="89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дастровая стоимость всего участ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3804,72</w:t>
            </w:r>
          </w:p>
        </w:tc>
      </w:tr>
      <w:tr>
        <w:trPr>
          <w:trHeight w:val="89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р платы за весь участо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3804,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7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right="-27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kern w:val="2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Times New Roman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11:00Z</dcterms:created>
  <dc:creator>User</dc:creator>
  <dc:description/>
  <cp:keywords/>
  <dc:language>en-US</dc:language>
  <cp:lastModifiedBy>Пользователь</cp:lastModifiedBy>
  <cp:lastPrinted>2016-04-27T13:24:00Z</cp:lastPrinted>
  <dcterms:modified xsi:type="dcterms:W3CDTF">2016-04-27T09:30:00Z</dcterms:modified>
  <cp:revision>5</cp:revision>
  <dc:subject/>
  <dc:title>ДОГОВОР №75</dc:title>
</cp:coreProperties>
</file>