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  <w:br/>
        <w:t>СОБРАНИЕ ДЕПУТАТОВ МАРКОВСКОГО СЕЛЬСОВЕТА ГЛУШКОВСКОГО РАЙОНА КУРСКОЙ ОБЛАСТИ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14 года № 60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</w:t>
      </w:r>
    </w:p>
    <w:p>
      <w:pPr>
        <w:pStyle w:val="ConsNonformat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«Марковский сельсовет» Глушковского 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урской области за 2013 год»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В соответствии с Бюджетным кодексом Российской Федерации, Федеральным законом  « Об общих принципах организации местного самоуправления в РФ», решением Собрания депутатов Марковского сельсовета № 46 от 23.10.2013 года « Об утверждении Положения о бюджетном процессе в МО « Марковский сельсовет» Глушковского района Курской  области, Собрание депутатов Марковского сельсовета  РЕШИЛО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/>
        </w:rPr>
        <w:t xml:space="preserve">  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 2013 год по доходам в сумме 5501162,35 рублей по расходам в сумме 5473790,40 рублей согласно приложений № 1, № 2 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арковского</w:t>
      </w:r>
    </w:p>
    <w:p>
      <w:pPr>
        <w:pStyle w:val="ConsNonformat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Глушковского района                                   С.А.Давиденко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4:00Z</dcterms:created>
  <dc:creator>Отдел муниципальных образований МФ РФ</dc:creator>
  <dc:description/>
  <cp:keywords/>
  <dc:language>en-US</dc:language>
  <cp:lastModifiedBy>Бухгалтер</cp:lastModifiedBy>
  <cp:lastPrinted>2002-01-01T03:49:00Z</cp:lastPrinted>
  <dcterms:modified xsi:type="dcterms:W3CDTF">2002-01-01T00:52:00Z</dcterms:modified>
  <cp:revision>3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