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 РАЙОНА КУРСКОЙ ОБЛАС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от 03  ноября  2023г. № 35 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б утверждении ликвидационного баланса </w:t>
      </w:r>
      <w:bookmarkStart w:id="0" w:name="_Hlk67576027"/>
      <w:r>
        <w:rPr>
          <w:b/>
          <w:bCs/>
          <w:sz w:val="28"/>
          <w:szCs w:val="28"/>
        </w:rPr>
        <w:t xml:space="preserve">муниципального казенного учреждения культуры «Дроновский центральный  сельский Дом культуры» Глушковского района Курской области </w:t>
      </w:r>
      <w:bookmarkEnd w:id="0"/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left="93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В соответствии с Федеральным законом от 27.05.2014 № 136-ФЗ «О внесении изменений в статью 26.3.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. № 131-ФЗ «Об общих принципах организации местного самоуправления в Российской Федерации» и Постановления Администрации Марковского сельсовета Глушковского района от 04.04. 2023 года № 8 «О ликвидации Муниципального казенного учреждения культуры «Дроновский центральный сельский Дом культуры» Глушковского района Курской области, Администрация Марковского сельсовета Глушковского района Курской области  ПОСТАНОВЛЯЕТ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1.Утвердить ликвидационный баланс Муниципального казенного учреждения культуры «Дроновский центральный сельский Дом культуры» Глушковского района Кур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Ликвидационной комиссии уведомить регистрирующий орган в соответствии с действующим законодательством Российской Федерации о составлении ликвидационного балан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Обнародовать настоящее постановление на официальном сайте администрации Марковского сельсовета Глушковского район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 xml:space="preserve">Глава Марковского сельсовета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>Глушковского района                                                              С.А.Давиденко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2:00Z</dcterms:created>
  <dc:creator>ConsultantPlus</dc:creator>
  <dc:description/>
  <cp:keywords/>
  <dc:language>en-US</dc:language>
  <cp:lastModifiedBy>Пользователь</cp:lastModifiedBy>
  <cp:lastPrinted>2023-08-15T14:29:00Z</cp:lastPrinted>
  <dcterms:modified xsi:type="dcterms:W3CDTF">2023-11-03T07:39:00Z</dcterms:modified>
  <cp:revision>5</cp:revision>
  <dc:subject/>
  <dc:title>ÀÄÌÈÍÈÑÒÐÀÖÈß ÃÎÐÎÄÅÍÑÊÎÃÎ ÑÅËÜÑÎÂÅÒÀ ËÜÃÎÂÑÊÎÃÎ ÐÀÉÎÍÀ</dc:title>
</cp:coreProperties>
</file>