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8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RANGE!B1%3AD42"/>
                            <w:bookmarkEnd w:id="0"/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/>
                              <w:t>образования «Марковский сельсовет» Глушков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района Курской области 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/>
                              <w:t>муниципального образования «Марков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</w:t>
                            </w:r>
                            <w:r>
                              <w:rPr/>
                              <w:t xml:space="preserve">Глушковского района Курской области на 2014 год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плановый период 2015 и 2016 годов» от 15 ноября 2013 года №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6.7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1" w:name="RANGE!B1%3AD42"/>
                      <w:bookmarkEnd w:id="1"/>
                      <w:r>
                        <w:rP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/>
                        <w:t>Приложение №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К решению собрания депутатов муниципальн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/>
                        <w:t>образования «Марковский сельсовет» Глушковск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 xml:space="preserve">района Курской области  «О бюджет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  <w:r>
                        <w:rPr/>
                        <w:t>муниципального образования «Марковский сельсовет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</w:t>
                      </w:r>
                      <w:r>
                        <w:rPr/>
                        <w:t xml:space="preserve">Глушковского района Курской области на 2014 год 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плановый период 2015 и 2016 годов» от 15 ноября 2013 года №48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рковский сельсовет»</w:t>
      </w:r>
      <w:r>
        <w:rPr/>
        <w:t xml:space="preserve"> </w:t>
      </w:r>
      <w:r>
        <w:rPr>
          <w:b/>
          <w:sz w:val="28"/>
          <w:szCs w:val="28"/>
        </w:rPr>
        <w:t>на 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4</w:t>
      </w:r>
      <w:r>
        <w:rPr/>
        <w:t xml:space="preserve">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 возможным гарантийным случаям,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2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 Курской обла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4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0:00Z</dcterms:created>
  <dc:creator>KarVN</dc:creator>
  <dc:description/>
  <cp:keywords/>
  <dc:language>en-US</dc:language>
  <cp:lastModifiedBy>Маркова</cp:lastModifiedBy>
  <cp:lastPrinted>2012-12-18T14:24:00Z</cp:lastPrinted>
  <dcterms:modified xsi:type="dcterms:W3CDTF">2013-11-18T07:21:00Z</dcterms:modified>
  <cp:revision>14</cp:revision>
  <dc:subject/>
  <dc:title/>
</cp:coreProperties>
</file>