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брания депутатов муниципа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образования «Марковский сельсовет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Глушковского района Курской области  «О бюджете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муниципального образования «Марковский сельсовет»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Глушковского района Курской области на 2014 год 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плановый период 2015 и 2016годов» от 15.11.2013 г.№4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 местного бюджета муниципального образования «Марковский сельсовет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6:00Z</dcterms:created>
  <dc:creator>Tolstolitkina_I</dc:creator>
  <dc:description/>
  <cp:keywords/>
  <dc:language>en-US</dc:language>
  <cp:lastModifiedBy>Маркова</cp:lastModifiedBy>
  <cp:lastPrinted>2013-11-16T17:42:00Z</cp:lastPrinted>
  <dcterms:modified xsi:type="dcterms:W3CDTF">2013-11-16T13:42:00Z</dcterms:modified>
  <cp:revision>12</cp:revision>
  <dc:subject/>
  <dc:title>                                                                                                                             П</dc:title>
</cp:coreProperties>
</file>