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риложение №7.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к решению собрания депутатов муниципальн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образования «Марковский сельсовет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Глушковского района Курской област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«Марковский  сельсовет Глушковск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Курской области на 2014 год и плановый период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2015 и 2016 годов» от 15.11.2013 г. .№ 4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 заимствований местного бюджета муниципального образования «Марковский сельсовет»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 2015 и 2016 г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8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5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6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9"/>
        <w:gridCol w:w="1800"/>
        <w:gridCol w:w="162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5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6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/>
      </w:pPr>
      <w:r>
        <w:rPr>
          <w:sz w:val="24"/>
          <w:szCs w:val="24"/>
        </w:rPr>
        <w:tab/>
        <w:t xml:space="preserve">                         </w:t>
      </w:r>
    </w:p>
    <w:sectPr>
      <w:type w:val="nextPage"/>
      <w:pgSz w:w="11906" w:h="16838"/>
      <w:pgMar w:left="1418" w:right="567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0:57:00Z</dcterms:created>
  <dc:creator>Tolstolitkina_I</dc:creator>
  <dc:description/>
  <cp:keywords/>
  <dc:language>en-US</dc:language>
  <cp:lastModifiedBy>Маркова</cp:lastModifiedBy>
  <cp:lastPrinted>2013-11-16T17:43:00Z</cp:lastPrinted>
  <dcterms:modified xsi:type="dcterms:W3CDTF">2013-11-18T07:20:00Z</dcterms:modified>
  <cp:revision>15</cp:revision>
  <dc:subject/>
  <dc:title>                                                                                                                             П</dc:title>
</cp:coreProperties>
</file>