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МАРК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ГЛУШКОВСКОГО РАЙОНА  КУРСКОЙ ОБЛАСТИ</w:t>
      </w:r>
    </w:p>
    <w:p>
      <w:pPr>
        <w:pStyle w:val="Style16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</w:r>
    </w:p>
    <w:p>
      <w:pPr>
        <w:pStyle w:val="Style16"/>
        <w:rPr/>
      </w:pPr>
      <w:r>
        <w:rPr>
          <w:rFonts w:eastAsia="Arial" w:cs="Arial" w:ascii="Arial" w:hAnsi="Arial"/>
          <w:b/>
          <w:bCs/>
          <w:sz w:val="32"/>
          <w:szCs w:val="32"/>
          <w:lang w:val="ru-RU"/>
        </w:rPr>
        <w:t xml:space="preserve">                                 </w:t>
      </w:r>
      <w:r>
        <w:rPr>
          <w:rFonts w:cs="Arial" w:ascii="Arial" w:hAnsi="Arial"/>
          <w:b/>
          <w:bCs/>
          <w:sz w:val="32"/>
          <w:szCs w:val="32"/>
          <w:lang w:val="ru-RU"/>
        </w:rPr>
        <w:t>ПОСТАНОВЛЕНИЕ</w:t>
      </w:r>
    </w:p>
    <w:p>
      <w:pPr>
        <w:pStyle w:val="Style16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</w:r>
    </w:p>
    <w:p>
      <w:pPr>
        <w:pStyle w:val="Style16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от 05 декабря 2018 года     №  74</w:t>
      </w:r>
    </w:p>
    <w:p>
      <w:pPr>
        <w:pStyle w:val="Style16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О внесении изменений   в Постановление Администрации Марковского сельсовета Глушковского района Курской области № 34 от 25.12.2013 года «Об утверждении схем водоснабжения и водоотведения на территории МО «Марковский сельсовет» Глушковского района Курской области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Постановлением Правительства РФ от 5 сентября 2013 года №782 «О схемах водоснабжения и водоотведения» и в связи с введением  в эксплуатацию водопровода с.Марково, д. Кабановка Глушковского района, с установкой  2 водонапорных башен в с.Марково Глушковского района и с ремонтом водонапорной башни в д. Урусы Глушковского района  , Администрация Марковского сельсовета Глушковского района Курской области ПОСТАНОВЛЯЕТ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Внести изменения в Постановление Администрации Марковского сельсовета  Глушковского района Курской области № 34 от 25.12.2013 года «Об утверждении схем водоснабжения, водоотведения в муниципальном образовании «Марковский сельсовет» Глушковского района Курской области» (схемы прилагаются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Разместить настоящее Постановление на официальном сайте в сети Интернет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Настоящее Постановление вступает в силу с момента его подписания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Глава Марковского сельсовета</w:t>
      </w:r>
    </w:p>
    <w:p>
      <w:pPr>
        <w:pStyle w:val="Normal"/>
        <w:spacing w:before="0" w:after="1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Глушковского района Курской области</w:t>
        <w:tab/>
        <w:t xml:space="preserve"> </w:t>
        <w:tab/>
        <w:tab/>
        <w:t>С.А. Давид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16">
    <w:name w:val="Простой текст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9:50:00Z</dcterms:created>
  <dc:creator>RePack by Diakov</dc:creator>
  <dc:description/>
  <cp:keywords/>
  <dc:language>en-US</dc:language>
  <cp:lastModifiedBy>Пользователь</cp:lastModifiedBy>
  <cp:lastPrinted>2018-12-06T12:47:00Z</cp:lastPrinted>
  <dcterms:modified xsi:type="dcterms:W3CDTF">2018-12-13T09:50:00Z</dcterms:modified>
  <cp:revision>2</cp:revision>
  <dc:subject/>
  <dc:title>Модельный нормативный правовой акт</dc:title>
</cp:coreProperties>
</file>