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0" w:leader="none"/>
        </w:tabs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 6 к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ю № 53 от 19.11.20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 водоснабжения с. Неонилов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8415</wp:posOffset>
                </wp:positionV>
                <wp:extent cx="1837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0" w:leader="none"/>
        </w:tabs>
        <w:ind w:firstLine="708"/>
        <w:rPr/>
      </w:pPr>
      <w:r>
        <w:rPr/>
        <w:t>скважина</w:t>
        <w:tab/>
        <w:t>сква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78.95pt,8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15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914400" cy="11430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78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18376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2255</wp:posOffset>
                </wp:positionH>
                <wp:positionV relativeFrom="paragraph">
                  <wp:posOffset>163195</wp:posOffset>
                </wp:positionV>
                <wp:extent cx="18376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2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-97536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76.8pt" to="558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  <w:tab w:val="right" w:pos="14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4229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45pt;width:33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__________скважина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; 2; 3; 4  с. Неониловк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05:00Z</dcterms:created>
  <dc:creator>Customer</dc:creator>
  <dc:description/>
  <cp:keywords/>
  <dc:language>en-US</dc:language>
  <cp:lastModifiedBy>Customer</cp:lastModifiedBy>
  <cp:lastPrinted>2014-12-04T14:38:00Z</cp:lastPrinted>
  <dcterms:modified xsi:type="dcterms:W3CDTF">2014-12-04T10:39:00Z</dcterms:modified>
  <cp:revision>4</cp:revision>
  <dc:subject/>
  <dc:title>Схема  водоснабжения с</dc:title>
</cp:coreProperties>
</file>