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Марковского сельсовета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6»  декабря  2018 г. № 8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Источники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Марковский сельсовет» по которым администрация Марковского сельсовета Глушковского района Курской области  осуществляет полномочия администратора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804"/>
        <w:gridCol w:w="2820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бюджетной классификации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lang w:eastAsia="ru-RU"/>
              </w:rPr>
              <w:br/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Helv" w:hAnsi="Helv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789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 02 25555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01:00Z</dcterms:created>
  <dc:creator>FINOTDEL</dc:creator>
  <dc:description/>
  <cp:keywords/>
  <dc:language>en-US</dc:language>
  <cp:lastModifiedBy>Маркова</cp:lastModifiedBy>
  <cp:lastPrinted>2016-12-27T09:01:00Z</cp:lastPrinted>
  <dcterms:modified xsi:type="dcterms:W3CDTF">2018-12-25T13:12:00Z</dcterms:modified>
  <cp:revision>7</cp:revision>
  <dc:subject/>
  <dc:title>Приложение № 2</dc:title>
</cp:coreProperties>
</file>